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</w:rPr>
        <w:t xml:space="preserve">БЫСТРОИСТОКСКОЕ РАЙОННОЕ СОБРАНИЕ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Ш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«      »                   2025 г.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№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. Быстрый Исток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 Быстроисток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 24 Устава Быстроистокского района, статьей 20 Положения о бюджетном процессе и финансовом контроле в муниципальном образовании Быстроистокский район Алтайского края, районное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б исполнении районного бюджета  Быстроистокского района Алтайского края за 2024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отчет об исполнении районного бюджета за 2024 год  по доходам в сумме 413583,0 тысяч рублей, по расходам с учетом уточненного плана в сумме 412048,2 тысячи рублей, с превышением доходов над расходами (профицит районного бюджета) в сумме  1534,8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доходов районного бюджета за 202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расходов районного бюджета за 2024 год  по ведомственной структуре расходов бюджета согласно приложениям 2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район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точников финансирования дефицита районного бюджета за 2024 год по кодам классификации источников финансирования дефицитов бюджетов согласно приложениям 4 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СД                                                                        Бунин А.В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ыстроистокского района                                                        Д.А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3:14:00Z</dcterms:created>
  <dc:creator>Fin_com</dc:creator>
  <dc:description/>
  <cp:keywords/>
  <dc:language>en-US</dc:language>
  <cp:lastModifiedBy>Rasxodnik</cp:lastModifiedBy>
  <cp:lastPrinted>2019-02-25T09:11:00Z</cp:lastPrinted>
  <dcterms:modified xsi:type="dcterms:W3CDTF">2025-03-26T07:49:00Z</dcterms:modified>
  <cp:revision>99</cp:revision>
  <dc:subject/>
  <dc:title>РОССИЙСКАЯ  ФЕДЕРАЦИЯ</dc:title>
</cp:coreProperties>
</file>