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1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района            Алтайского края на 2024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  » декабря  2024 г. №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й бюджетам поселений на осуществление отдельных                государственных полномочий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ru-RU"/>
        </w:rPr>
        <w:t>на 2026-2027 годы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3210"/>
        <w:gridCol w:w="316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6 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4,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1,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35:00Z</dcterms:created>
  <dc:creator>Ивлева О.В.</dc:creator>
  <dc:description/>
  <cp:keywords/>
  <dc:language>en-US</dc:language>
  <cp:lastModifiedBy>Rasxodnik</cp:lastModifiedBy>
  <cp:lastPrinted>2013-12-30T12:01:00Z</cp:lastPrinted>
  <dcterms:modified xsi:type="dcterms:W3CDTF">2024-10-29T02:41:00Z</dcterms:modified>
  <cp:revision>16</cp:revision>
  <dc:subject/>
  <dc:title/>
</cp:coreProperties>
</file>