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ab/>
      </w:r>
      <w:r>
        <w:rPr>
          <w:b/>
          <w:sz w:val="26"/>
          <w:szCs w:val="26"/>
        </w:rPr>
        <w:t xml:space="preserve">БЫСТРОИСТОКСКОЕ РАЙОННОЕ СОБРАНИЕ ДЕПУТАТОВ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АЛТАЙСКОГО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РЕШЕНИЕ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30»   мая   2025 г.                                                                                      №  9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с. Быстрый Исток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исполнении район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юджета  Быстроистокского</w:t>
      </w:r>
    </w:p>
    <w:p>
      <w:pPr>
        <w:pStyle w:val="Normal"/>
        <w:rPr/>
      </w:pPr>
      <w:r>
        <w:rPr>
          <w:sz w:val="28"/>
          <w:szCs w:val="28"/>
        </w:rPr>
        <w:t xml:space="preserve">района Алтайского кр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 2024 г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о статьей  24 Устава Быстроистокского района, статьей 20 Положения о бюджетном процессе и финансовом контроле в муниципальном образовании Быстроистокский район Алтайского края, районное Собрание депутатов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Принять решение «Об исполнении районного бюджета  Быстроистокского района Алтайского края за 2024 год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Статья 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твердить отчет об исполнении районного бюджета за 2024 год  по доходам в сумме 413583,0 тысяч рублей, по расходам с учетом уточненного плана в сумме 412048,2 тысячи рублей, с превышением доходов над расходами (профицит районного бюджета) в сумме  1534,8 тысяч рублей и со следующими показателям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)  доходов районного бюджета за 2024 год по кодам классификации доходов бюджетов согласно приложению 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 расходов районного бюджета за 2024 год  по ведомственной структуре расходов бюджета согласно приложениям 2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) расходов районного бюджета за 2024 год по разделам и подразделам классификации расходов бюджетов согласно приложению 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) источников финансирования дефицита районного бюджета за 2024 год по кодам классификации источников финансирования дефицитов бюджетов согласно приложениям 4  к настоящему решению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я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район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брания депутатов                                                                        А.В. Бунин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Быстроистокского района                                                         Д.А.Поп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03:14:00Z</dcterms:created>
  <dc:creator>Fin_com</dc:creator>
  <dc:description/>
  <cp:keywords/>
  <dc:language>en-US</dc:language>
  <cp:lastModifiedBy>Пользователь Windows</cp:lastModifiedBy>
  <cp:lastPrinted>2025-06-02T12:14:00Z</cp:lastPrinted>
  <dcterms:modified xsi:type="dcterms:W3CDTF">2025-06-02T05:14:00Z</dcterms:modified>
  <cp:revision>103</cp:revision>
  <dc:subject/>
  <dc:title>РОССИЙСКАЯ  ФЕДЕРАЦИЯ</dc:title>
</cp:coreProperties>
</file>